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8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8 NSDUH. RTI, which is located in Research Triangle Park, North Carolina, and closely associated with the University of North Carolina, Duke University, and North Carolina State University, is a large, experienced research organization that has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3,0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882413417"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96649197"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NSDUH</cp:lastModifiedBy>
  <cp:lastPrinted>2005-07-22T13:14:00Z</cp:lastPrinted>
  <dcterms:modified xsi:type="dcterms:W3CDTF">2007-05-25T05:55:00Z</dcterms:modified>
  <cp:revision>5</cp:revision>
  <dc:subject/>
  <dc:title>Questions &amp; Answers about the 2003  National Survey on Drug Use and Health  </dc:title>
</cp:coreProperties>
</file>